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sz w:val="36"/>
          <w:szCs w:val="36"/>
        </w:rPr>
        <w:t>Таблица  1. Распределение населения и занятых по транспортным районам</w:t>
      </w:r>
    </w:p>
    <w:p>
      <w:pPr>
        <w:pStyle w:val="Subtitle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716"/>
        <w:gridCol w:w="1845"/>
        <w:gridCol w:w="2267"/>
      </w:tblGrid>
      <w:tr>
        <w:trPr/>
        <w:tc>
          <w:tcPr>
            <w:tcW w:w="22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районов</w:t>
            </w:r>
          </w:p>
        </w:tc>
        <w:tc>
          <w:tcPr>
            <w:tcW w:w="3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Население</w:t>
            </w:r>
          </w:p>
        </w:tc>
        <w:tc>
          <w:tcPr>
            <w:tcW w:w="22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Тяготеет тыс. чел.</w:t>
            </w:r>
          </w:p>
        </w:tc>
      </w:tr>
      <w:tr>
        <w:trPr>
          <w:trHeight w:val="1026" w:hRule="atLeast"/>
        </w:trPr>
        <w:tc>
          <w:tcPr>
            <w:tcW w:w="22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население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в том числе,</w:t>
            </w:r>
          </w:p>
          <w:p>
            <w:pPr>
              <w:pStyle w:val="Normal"/>
              <w:spacing w:before="120" w:after="12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трудящиеся </w:t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100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60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5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315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160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500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3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70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5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830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210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560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99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985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120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1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5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570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6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870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830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2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050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150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670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10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940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6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2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ИТОГО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40000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70000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70000</w:t>
            </w:r>
          </w:p>
        </w:tc>
      </w:tr>
    </w:tbl>
    <w:p>
      <w:pPr>
        <w:pStyle w:val="Subtitle"/>
        <w:spacing w:before="60" w:after="60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60" w:after="60"/>
        <w:ind w:firstLine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60" w:after="60"/>
        <w:ind w:firstLine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60" w:after="60"/>
        <w:ind w:firstLine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60" w:after="60"/>
        <w:ind w:firstLine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60" w:after="60"/>
        <w:ind w:firstLine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Таблица 2. Трудовые и культурно-бытовые передвижения</w:t>
      </w:r>
    </w:p>
    <w:p>
      <w:pPr>
        <w:pStyle w:val="Style14"/>
        <w:jc w:val="center"/>
        <w:rPr>
          <w:rFonts w:ascii="Bookman Old Style" w:hAnsi="Bookman Old Style" w:cs="Bookman Old Style"/>
          <w:sz w:val="24"/>
          <w:szCs w:val="36"/>
        </w:rPr>
      </w:pPr>
      <w:r>
        <w:rPr>
          <w:rFonts w:cs="Bookman Old Style" w:ascii="Bookman Old Style" w:hAnsi="Bookman Old Style"/>
          <w:sz w:val="24"/>
          <w:szCs w:val="36"/>
        </w:rPr>
      </w:r>
    </w:p>
    <w:p>
      <w:pPr>
        <w:pStyle w:val="Style14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827"/>
      </w:tblGrid>
      <w:tr>
        <w:trPr>
          <w:trHeight w:val="9488" w:hRule="atLeast"/>
        </w:trPr>
        <w:tc>
          <w:tcPr>
            <w:tcW w:w="5103" w:type="dxa"/>
            <w:tcBorders/>
          </w:tcPr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40</w:t>
            </w:r>
          </w:p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рудовые передвижения</w:t>
            </w:r>
          </w:p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 0 3100 1550</w:t>
            </w:r>
          </w:p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 1030 760 380</w:t>
            </w:r>
          </w:p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 7720 3160 1580</w:t>
            </w:r>
          </w:p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 0 3500 1750</w:t>
            </w:r>
          </w:p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 5150 700 350</w:t>
            </w:r>
          </w:p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6 3600 570 285</w:t>
            </w:r>
          </w:p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7 15440 4830 2415</w:t>
            </w:r>
          </w:p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8 5150 5210 2605</w:t>
            </w:r>
          </w:p>
          <w:p>
            <w:pPr>
              <w:pStyle w:val="Style14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9 510 3560 1780</w:t>
            </w:r>
          </w:p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0 5660 2120 1060</w:t>
            </w:r>
          </w:p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1 5660 2570 1285</w:t>
            </w:r>
          </w:p>
          <w:p>
            <w:pPr>
              <w:pStyle w:val="Style14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2 6180 3870 1935</w:t>
            </w:r>
          </w:p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3 4120 6830 3415</w:t>
            </w:r>
          </w:p>
          <w:p>
            <w:pPr>
              <w:pStyle w:val="Style14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4 2060 3000 1500</w:t>
            </w:r>
          </w:p>
          <w:p>
            <w:pPr>
              <w:pStyle w:val="Style14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5 2570 5050 2525</w:t>
            </w:r>
          </w:p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6 1030 6150 3075</w:t>
            </w:r>
          </w:p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7 510 6670 3335</w:t>
            </w:r>
          </w:p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8 510 410 205</w:t>
            </w:r>
          </w:p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9 0 2940 1470</w:t>
            </w:r>
          </w:p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0 4800 2000 1000</w:t>
            </w:r>
          </w:p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60</w:t>
            </w:r>
          </w:p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ультурно / бытовые передвижения</w:t>
            </w:r>
          </w:p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 0 1638 82</w:t>
            </w:r>
          </w:p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 1260 945 47</w:t>
            </w:r>
          </w:p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 9450 7088 354</w:t>
            </w:r>
          </w:p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 0 0 0</w:t>
            </w:r>
          </w:p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 6300 6363 318</w:t>
            </w:r>
          </w:p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6 4410 5765 288</w:t>
            </w:r>
          </w:p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7 18900 14175 709</w:t>
            </w:r>
          </w:p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8 6300 4725 236</w:t>
            </w:r>
          </w:p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9 630 473 24</w:t>
            </w:r>
          </w:p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0 6930 7655 383</w:t>
            </w:r>
          </w:p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1 6930 7655 383</w:t>
            </w:r>
          </w:p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2 7560 9765 488</w:t>
            </w:r>
          </w:p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3 5040 6237 312</w:t>
            </w:r>
          </w:p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4 2520 1890 95</w:t>
            </w:r>
          </w:p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5 3150 5635 282</w:t>
            </w:r>
          </w:p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6 1260 945 46</w:t>
            </w:r>
          </w:p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7 630 473 24</w:t>
            </w:r>
          </w:p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8 630 473 24</w:t>
            </w:r>
          </w:p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9 0 0 0</w:t>
            </w:r>
          </w:p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0 4800 3600 180</w:t>
            </w:r>
          </w:p>
          <w:p>
            <w:pPr>
              <w:pStyle w:val="Style14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</w:tbl>
    <w:p>
      <w:pPr>
        <w:pStyle w:val="Normal"/>
        <w:spacing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widowControl w:val="false"/>
      <w:spacing w:lineRule="atLeast" w:line="360"/>
      <w:ind w:left="482" w:hanging="0"/>
      <w:jc w:val="both"/>
      <w:textAlignment w:val="baseline"/>
    </w:pPr>
    <w:rPr>
      <w:i/>
      <w:sz w:val="22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8:11:00Z</dcterms:created>
  <dc:creator>qqq</dc:creator>
  <dc:description/>
  <cp:keywords/>
  <dc:language>en-US</dc:language>
  <cp:lastModifiedBy>Дарья Хмелева</cp:lastModifiedBy>
  <cp:lastPrinted>2005-10-06T15:35:00Z</cp:lastPrinted>
  <dcterms:modified xsi:type="dcterms:W3CDTF">2012-10-11T12:52:00Z</dcterms:modified>
  <cp:revision>11</cp:revision>
  <dc:subject/>
  <dc:title>Распределение населения и трудящихся по транспортным районам</dc:title>
</cp:coreProperties>
</file>